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52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31.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5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"Службени лист града Крагујевца", број 8/19), члана 2. став 1. тачка 10. Одлуке о Градском већу ("Службени лист града Крагујевца", број 29/24</w:t>
      </w:r>
      <w:r>
        <w:rPr>
          <w:rFonts w:cs="Arial" w:ascii="Arial" w:hAnsi="Arial"/>
          <w:bCs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и члана 49. став 1. Пословника о раду Градског већа ("Службени лист града Крагујевца", број 13/24), на седници одржаној </w:t>
      </w:r>
      <w:r>
        <w:rPr>
          <w:rFonts w:cs="Arial" w:ascii="Arial" w:hAnsi="Arial"/>
          <w:sz w:val="22"/>
          <w:szCs w:val="22"/>
        </w:rPr>
        <w:t>31.</w:t>
      </w:r>
      <w:r>
        <w:rPr>
          <w:rFonts w:cs="Arial" w:ascii="Arial" w:hAnsi="Arial"/>
          <w:sz w:val="22"/>
          <w:szCs w:val="22"/>
          <w:lang w:val="sr-RS"/>
        </w:rPr>
        <w:t>јануара 2025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ШЕЊ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образовању Комисије за унапређење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животних услова из области комуналне инфраструктуре на територији сеоских месних заједница на подручју Града Крагујевц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r-RS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разује се </w:t>
      </w:r>
      <w:r>
        <w:rPr>
          <w:rFonts w:cs="Arial" w:ascii="Arial" w:hAnsi="Arial"/>
          <w:bCs/>
          <w:sz w:val="22"/>
          <w:szCs w:val="22"/>
          <w:lang w:val="sr-RS"/>
        </w:rPr>
        <w:t>Комисија за унапређењ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животних услова из области комуналне инфраструктуре на територији сеоских месних заједница на подручју Града Крагујевца, као повремено радно тело у саставу: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Марко Јанковић,</w:t>
      </w:r>
      <w:r>
        <w:rPr>
          <w:rFonts w:cs="Arial" w:ascii="Arial" w:hAnsi="Arial"/>
          <w:lang w:val="sr-RS"/>
        </w:rPr>
        <w:t xml:space="preserve"> помоћник Градоначелника за развој и унапређење локалне самоуправе</w:t>
      </w:r>
      <w:r>
        <w:rPr>
          <w:rFonts w:cs="Arial" w:ascii="Arial" w:hAnsi="Arial"/>
          <w:lang w:val="sr-Latn-RS"/>
        </w:rPr>
        <w:t>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Стефан Јовановић,</w:t>
      </w:r>
      <w:r>
        <w:rPr>
          <w:rFonts w:cs="Arial" w:ascii="Arial" w:hAnsi="Arial"/>
          <w:lang w:val="sr-RS"/>
        </w:rPr>
        <w:t xml:space="preserve"> члан Градског већа за комуналне делатности</w:t>
      </w:r>
      <w:r>
        <w:rPr>
          <w:rFonts w:cs="Arial" w:ascii="Arial" w:hAnsi="Arial"/>
          <w:lang w:val="sr-Latn-RS"/>
        </w:rPr>
        <w:t>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lang w:val="sr-RS"/>
        </w:rPr>
        <w:t>Бојана Вукотић,</w:t>
      </w:r>
      <w:r>
        <w:rPr>
          <w:rFonts w:cs="Arial" w:ascii="Arial" w:hAnsi="Arial"/>
          <w:lang w:val="sr-RS"/>
        </w:rPr>
        <w:t xml:space="preserve"> в. д. начелника Градске управе за инспекцијске послове и комуналну милицију.</w:t>
      </w:r>
    </w:p>
    <w:p>
      <w:pPr>
        <w:pStyle w:val="ListParagraph"/>
        <w:spacing w:lineRule="auto" w:line="240" w:before="0" w:after="0"/>
        <w:ind w:left="1429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Задатак Комисије је да предузима радње и активности у циљу унапређења</w:t>
      </w:r>
      <w:r>
        <w:rPr>
          <w:rFonts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RS"/>
        </w:rPr>
        <w:t>животних услова из области комуналне инфраструктуре на територији сеоских месних заједница на подручју Града Крагујевца, што подразумева следеће активности: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Default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нтинуирано праћење и проверу стања комуналне инфраструктуре на територији сеоских месних заједница Града Крагујервца у првом кварталу 2025. године почев од дана образовања Комисије;</w:t>
      </w:r>
    </w:p>
    <w:p>
      <w:pPr>
        <w:pStyle w:val="Default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теренску контролу стања комуналне инфраструктуре уз сарадњу овлашћених лица месних заједница; </w:t>
      </w:r>
    </w:p>
    <w:p>
      <w:pPr>
        <w:pStyle w:val="Default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ођење записника на дневном нивоу са обавезним навођењем свих запажања из теренске контроле – за сваку месну заједницу појединачно;</w:t>
      </w:r>
    </w:p>
    <w:p>
      <w:pPr>
        <w:pStyle w:val="Default"/>
        <w:numPr>
          <w:ilvl w:val="1"/>
          <w:numId w:val="3"/>
        </w:numPr>
        <w:shd w:fill="FFFFFF" w:val="clear"/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стављање дневних извештаја о извршеној теренској контроли, са предлогом предузимања одговарајућих мера од стране надлећних органа Града.</w:t>
      </w:r>
    </w:p>
    <w:p>
      <w:pPr>
        <w:pStyle w:val="Default"/>
        <w:shd w:fill="FFFFFF" w:val="clear"/>
        <w:tabs>
          <w:tab w:val="clear" w:pos="720"/>
          <w:tab w:val="left" w:pos="993" w:leader="none"/>
        </w:tabs>
        <w:ind w:left="14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мисија се образује на период од 3 месец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о решење објавити у "Службеном листу града Крагујевца".</w:t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r-RS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r-Latn-RS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r-Latn-RS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r-Latn-RS"/>
        </w:rPr>
      </w:r>
    </w:p>
    <w:p>
      <w:pPr>
        <w:pStyle w:val="Default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sr-Latn-R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 садржан је у члану 59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6. Статута града Крагујевца ("Службени лист града Крагујевца", број 8/19), члана 2 став 1. тачка 10. Одлуке о адском већу ("Службени лист града Крагујевца", број 29/24</w:t>
      </w:r>
      <w:r>
        <w:rPr>
          <w:rFonts w:cs="Arial" w:ascii="Arial" w:hAnsi="Arial"/>
          <w:bCs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 и члана 49. став 1. Пословника о раду Градског већа ("Службени лист града Крагујевца", број 13/24), којима је прописано да Градско веће врши надзор над законитошћу рада и аката месне заједнице, да образује стална и повремена р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дна тела за поједине послове из своје надлежности као и да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образовања Комисије која ће предузимати активности у циљу </w:t>
      </w:r>
      <w:r>
        <w:rPr>
          <w:rFonts w:cs="Arial" w:ascii="Arial" w:hAnsi="Arial"/>
          <w:bCs/>
          <w:sz w:val="22"/>
          <w:szCs w:val="22"/>
          <w:lang w:val="sr-RS"/>
        </w:rPr>
        <w:t>унапређења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муналне инфраструктуре сеоских месних заједница на подручју Града Крагујевца како би се размотриле мере за развој и унапређење комуналних и других делатности на подручју сеоских месних заједница, а грађани и грађанке подстакли на активно учешће у праћењу и унапређењу комуналне инфраструктуре кроз пријаву проблема, предлоге решења и јачања њихове улоге у доношењу одлу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both"/>
        <w:rPr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 xml:space="preserve">  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Дејан Ружић</w:t>
      </w:r>
      <w:r>
        <w:rPr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Slavica Neskovic</cp:lastModifiedBy>
  <cp:lastPrinted>2025-01-31T15:25:00Z</cp:lastPrinted>
  <dcterms:modified xsi:type="dcterms:W3CDTF">2025-01-31T14:25:00Z</dcterms:modified>
  <cp:revision>112</cp:revision>
  <dc:subject/>
  <dc:title/>
</cp:coreProperties>
</file>